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: 2 point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10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finition du terme « responsabilité » : (1 point)</w:t>
      </w:r>
    </w:p>
    <w:p>
      <w:pPr>
        <w:pStyle w:val="Paragraphedeliste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responsabilité est l’obligation de répondre de ses actes, mais plus précisément réparer le non-respect d'une obligation ou d'un devoir envers autrui. Il vise à indemniser une victime. Tout fait quelconque de l'homme, qui cause à autrui un dommage, oblige celui par la faute duquel il est arrivé à le réparer.</w:t>
      </w:r>
    </w:p>
    <w:p>
      <w:pPr>
        <w:pStyle w:val="Paragraphedeliste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10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’un point de vue légal, quel type d’obligation a un moniteur dans toutes ses activités d’enseignement ou d’accompagnement de palanquées ? (1 point)</w:t>
      </w:r>
    </w:p>
    <w:p>
      <w:pPr>
        <w:pStyle w:val="Paragraphedeliste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moniteur à une obligation de moyens. Il doit fournir les meilleurs moyens pour ramener sain et sauf une personne d’une plongée. </w:t>
      </w:r>
    </w:p>
    <w:p>
      <w:pPr>
        <w:pStyle w:val="Paragraphedeliste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moniteur est une personne titulaire d’un diplôme, d’un titre ou d’un certificat de qualification permettant l’enseignement, l’animation, l’encadrement ou l’entrainement d’une activité physique ou sportiv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9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9:00Z</dcterms:modified>
  <cp:revision>2</cp:revision>
  <dc:subject/>
  <dc:title>Le cadre réglementaire de l’activité</dc:title>
</cp:coreProperties>
</file>